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ОЯСНИТЕЛЬНАЯ ЗАПИСКА К РЕШЕНИЮ СОВЕТА МУНИЦИПАЛЬНОГО РАЙОНА «ШИЛКИНСКИЙ РАЙОН» «О ВНЕСЕНИИ ИЗМЕНЕНИЙ В БЮДЖЕТ МУНИЦИПАЛЬНОГО РАЙОНА НА 2017 ГОД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>
          <w:b/>
        </w:rPr>
        <w:t>В доходную часть бюджета внесены следующие изменения</w: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  <w:t>Общий объем изменений доходной части бюджета составил 99 697,3 тыс. руб., в том числе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Изменен объем межбюджетных трансфертов на 99 697,3 тыс.рублей, в т.ч.:</w:t>
      </w:r>
    </w:p>
    <w:tbl>
      <w:tblPr>
        <w:tblW w:w="9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263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тыс. руб.)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реализацию мероприятий "Создание в общеобразовательных организациях, расположенных в сельской местности, условий для занятия физической культурой и спортом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1 941,9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я на реализацию мероприятий в рамках подпрограммы "Формирование современной городской среды"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12 121,4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оплату труда отдельных категорий работников, не связанных с образовательным процессом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 20 549,4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проектирование и строительство автомобильных дорог общего пользования местного значения с твердым покрытием до сельских населенных пунктов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 3 283,7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и городских округов на реализацию государственного полномочия по предоставлению компенсации части родительской платы за содержание ребенка (присмотр и уход за ребенком)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383,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администрирование государственных полномочий по воспитанию и обучению детей-инвалидов в муниципальных дошкольных образовательных учреждениях, а также по предоставлению компенсации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8,1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 в соответствии с Законом Забайкальского края от 11 июля 2013 года № 858-ЗЗК "Об отдельных вопросах в сфере образования" (общее образование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52 696,6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 в соответствии с Законом Забайкальского края от 11 июля 2013 года № 858-ЗЗК "Об отдельных вопросах в сфере образования" (дошкольное образование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8 772,9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воспитание и обучение детей-инвалидов в на дому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45,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в соответствии с принятыми соглашениями о передаче полномоч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1,5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Итого: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 99 697,3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jc w:val="center"/>
        <w:rPr/>
      </w:pPr>
      <w:r>
        <w:rPr>
          <w:b/>
        </w:rPr>
        <w:t>В расходную часть бюджета внесены следующие изменения:</w:t>
      </w:r>
    </w:p>
    <w:p>
      <w:pPr>
        <w:pStyle w:val="Normal"/>
        <w:jc w:val="both"/>
        <w:rPr/>
      </w:pPr>
      <w:r>
        <w:rPr/>
        <w:tab/>
        <w:t>Общий объем изменений расходной части бюджета составил 99 697,3 тыс. рублей, в том числе:</w:t>
      </w:r>
    </w:p>
    <w:p>
      <w:pPr>
        <w:pStyle w:val="Normal"/>
        <w:ind w:firstLine="709"/>
        <w:jc w:val="both"/>
        <w:rPr/>
      </w:pPr>
      <w:r>
        <w:rPr/>
        <w:t>1. За счет средств межбюджетных трансфертов 99 697,3 тыс. рублей</w:t>
      </w:r>
    </w:p>
    <w:tbl>
      <w:tblPr>
        <w:tblW w:w="6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620"/>
      </w:tblGrid>
      <w:tr>
        <w:trPr>
          <w:trHeight w:val="230" w:hRule="atLeast"/>
        </w:trPr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изменения</w:t>
            </w:r>
          </w:p>
        </w:tc>
      </w:tr>
      <w:tr>
        <w:trPr>
          <w:trHeight w:val="230" w:hRule="atLeast"/>
        </w:trPr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409 0000074315 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3 283,7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06 0000022500 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,5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02 0503 00000</w:t>
            </w:r>
            <w:r>
              <w:rPr>
                <w:sz w:val="22"/>
                <w:szCs w:val="22"/>
                <w:lang w:val="en-US"/>
              </w:rPr>
              <w:t>R55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0 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 12 121,4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6 0701 0000071201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 8 772,9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6 0701 0000070202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 7 273,3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6 0702 0000071201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 52 696,6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26 0702 00000R</w:t>
            </w:r>
            <w:r>
              <w:rPr>
                <w:sz w:val="22"/>
                <w:szCs w:val="22"/>
              </w:rPr>
              <w:t>097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 941,9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 0702 0000071202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3 276,1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 0709 0000079229 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8,1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 1004 0000071228 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45,0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 1004 0000071230 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0,0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 1004 0000071230 3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373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 99 697,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.По приказу руководителя Комитета по финансам на основании заявлений распорядителей и получателей бюджетных средств с одновременным внесением изменений в муниципальное задание бюджетных учреждений согласно Федерального закона №83-ФЗ от 08.05.2010г.: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440"/>
        <w:gridCol w:w="2880"/>
        <w:gridCol w:w="12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04 0000020400 2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13 0000092300 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9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13 0000092300 1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13 0000092300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04 0000020400 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13 0000092300 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505 0000020400 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505 0000020400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6 0000020400 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6 0000020400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804 0000079508 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0801 0000044099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0804 0000020400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0804 0000045299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9 0000020400 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9 0000020400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9 0000045299 2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9 0000045299 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9 0000045299 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+ 660,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660,1</w:t>
            </w:r>
          </w:p>
        </w:tc>
      </w:tr>
    </w:tbl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3. За счет средств резервного фонда Администрации района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260"/>
        <w:gridCol w:w="3240"/>
        <w:gridCol w:w="12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13 0000070051 24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01 0505 0000070051 2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1403 0000070051 5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91,5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39,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34,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01 0111 0000070051 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64,7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 164,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164,7</w:t>
            </w:r>
          </w:p>
        </w:tc>
      </w:tr>
    </w:tbl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/>
        <w:tab/>
        <w:t>В приложении №8 вышеуказанные изменения отражены по разделам: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140"/>
        <w:gridCol w:w="3285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здел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 рублей (-,+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71,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3 283,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12 160,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83 952,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338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34,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99 697,3</w:t>
            </w:r>
          </w:p>
        </w:tc>
      </w:tr>
    </w:tbl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В приложении №9 указанные изменения отражены по кодам ведомств: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140"/>
        <w:gridCol w:w="3285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едомств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 рублей (-,+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 «Шилкинский район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3 249,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финансам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12 317,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культур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160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84 290,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99 697,3</w:t>
            </w:r>
          </w:p>
        </w:tc>
      </w:tr>
    </w:tbl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финансирования дефицита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Изменение источников финансирования дефицита бюджета связано с привлечением бюджетного кредита из бюджета Забайкальского края в сумме 15 082,7 тыс. рублей для осуществления перекредитования г/п «Первомайское» и возврата данной суммы в краевой бюджет в полном объеме. Объем дефицита бюджета не изменен и составляет 9 677,8 тыс.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Председатель Комитета по финансам</w:t>
        <w:tab/>
        <w:tab/>
        <w:tab/>
        <w:tab/>
        <w:tab/>
        <w:t>Е.А.Конакова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3:39:00Z</dcterms:created>
  <dc:creator>UserXP</dc:creator>
  <dc:description/>
  <dc:language>en-US</dc:language>
  <cp:lastModifiedBy>KonakovaEA1</cp:lastModifiedBy>
  <cp:lastPrinted>2014-12-19T13:39:00Z</cp:lastPrinted>
  <dcterms:modified xsi:type="dcterms:W3CDTF">2017-05-05T06:10:00Z</dcterms:modified>
  <cp:revision>8</cp:revision>
  <dc:subject/>
  <dc:title>ПОЯСНИТЕЛЬНАЯ ЗАПИСКА К РЕШЕНИЮ СОВЕТА МУНИЦИПАЛЬНОГО РАЙОНА «ШИЛКИНСКИЙ РАЙОН» «О ВНЕСЕНИИ ИЗМЕНЕНИЙ В БЮДЖЕТ МУНИЦИПАЛЬНОГО РАЙОНА НА 2010 ГОД»</dc:title>
</cp:coreProperties>
</file>